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_all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20 oder 21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30 oder 21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40 oder 21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50 oder 2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114093668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_all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